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а бюджетного планирования Семича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4"/>
          <w:szCs w:val="24"/>
        </w:rPr>
        <w:t>Тактическая задача 1.1. Формирование проекта решения о бюджете поселения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разработка и принятие муниципальных правовых актов по вопросам составления проекта решения о бюджете Семичан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разработка и принятие муниципального правового акта об утверждении  порядка и сроков разработки составления проекта бюджета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подготовка проекта бюджета поселения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екту местного бюджета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обеспечение до начала финансового года принятия решения о бюджете поселения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ояснительных записок, докладов, аналитических материалов и расчетов к проекту местного бюджет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составление прогноза консолидированного бюджета Семичанского сельского поселения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ение реестра расходных обязательств Семичанского сельского посе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4"/>
          <w:szCs w:val="24"/>
        </w:rPr>
        <w:t>Тактическая задача 1.2. Организация исполнения местного бюджета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>- организация исполнения местного бюджета Семича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составление и утверждение сводной бюджетной росписи местного бюджета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казателей сводной бюджетной росписи бюджета поселения для доведения главным распорядителям  бюджетных ассигнований и лимитов бюджетных обязательст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4"/>
          <w:szCs w:val="24"/>
        </w:rPr>
        <w:t>- внесение изменений в муниципаль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формирование месячных, квартальных и годовых отчетов об исполнении консолидированного бюджета Семичан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4"/>
          <w:szCs w:val="24"/>
        </w:rPr>
        <w:t xml:space="preserve">- своевременная сдача в МУ «Финотдел Администрации Дубовского района» годового отчета об исполнении консолидированного бюджета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актическая задача 1.3. Создание условий для повышения качества управления местным бюджетом и финансового менеджмента главных распорядителей средств местного бюдже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разработка и утверждение муниципального правового акта о порядке проведения мониторинга качества финансового менеджмента, осуществляемого главными распорядителями средств бюджета Семича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тическая задача 1.4. Обеспечение финансового контрол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проведение проверки заявок главных распорядителей средств местного бюджета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местного бюджета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контроль на непревышение предельных объемов оплаты денежных обязательств на текущий день над остатком средств на едином счете местного бюджета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  <w:szCs w:val="24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>- подготовка муниципальных правовых актов по среднесрочному финансовому плану Семичан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одготовка проекта среднесрочного финансового плана Семичанского сельского поселения</w:t>
      </w:r>
    </w:p>
    <w:p>
      <w:pPr>
        <w:pStyle w:val="Normal"/>
        <w:ind w:firstLine="900"/>
        <w:jc w:val="both"/>
        <w:rPr/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разработка основных направлений бюджетной и налоговой политики Семича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4"/>
          <w:szCs w:val="24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разработка и внесение изменений в муниципальные правовые акты регламентирующие осуществление бюджетного процесса в Семичанском сельском поселен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и внесение изменений в муниципальный правовой акт о порядке применения и детализации бюджетной классификации  Российской  Федерации в целях методического обеспечения деятельности главных распорядителей бюджетных средств;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зработка и направление инструктивных указаний главным распорядителям средств бюджет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чальник сектора экономики и финансов                         Г.Г.Жигунов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13:00Z</dcterms:created>
  <dc:creator>Козарова</dc:creator>
  <dc:description/>
  <cp:keywords/>
  <dc:language>en-US</dc:language>
  <cp:lastModifiedBy>1</cp:lastModifiedBy>
  <cp:lastPrinted>2012-04-26T17:09:00Z</cp:lastPrinted>
  <dcterms:modified xsi:type="dcterms:W3CDTF">2012-04-26T14:10:00Z</dcterms:modified>
  <cp:revision>4</cp:revision>
  <dc:subject/>
  <dc:title>Приложение __</dc:title>
</cp:coreProperties>
</file>